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уркмения. ГУЛАГ для русских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Позицию российского посольства в Туркмении он прокомментировал так: «Всем давно известна цель его деятельности, которую, не мудрствуя лукаво, выразил экс-посол РФ в Туркменистане г-н Щелкунов, сказав, что он находился в Ашхабаде, «чтобы защищать интересы туркменбаши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5"/>
        </w:rPr>
        <w:t>Россия не хочет помогать соотечественникам - такой вывод приходится делать русским, живущим в бывших союзных, а ныне суверенных республик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уркменский диктатор С. Ниязов проводит политику постепенного выдавливания русских из республики, и действия туркменбаши против России наконец-то привлекли внимание российских и зарубежных СМИ к Туркм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однократно выступал в различных российских СМИ и журналист-правозащитник Леонид Комаровский. Как известно, он пять месяцев провёл в застенках туркменбаши, став, как и группа лиц, обвиняемых в «покушении» на С. Ниязова, жертвой политической провокации. Гражданин России и США А. Комаровский смог выйти на свободу и покинуть Туркмению лишь благодаря своему второму – американскому гражданству. Позицию российского посольства в Туркмении он прокомментировал так: «Всем давно известна цель его деятельности, которую, не мудрствуя лукаво, выразил экс-посол РФ в Туркменистане г-н Щелкунов, сказав, что он находился в Ашхабаде, «чтобы защищать интересы туркменбаш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Продолжая «генеральную линию» на защиту подозреваемого в пособничестве международным террористам и наркоторговцам Сапармурату Ниязову, - отмечает Комаровский, - преемник г-на Щелкунова временный поверенный в делах Российской Федерации в Туркменистане Андрей Молочков также предпочитает «не видеть» и «не слышать» того, что происходит вокруг. Невольно напрашивается вопрос: что за выгоды преследует уже второй год пребывающий в неопределенном положении «временный поверенный»? Чьи интересы он защищает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винения в соучастии нынешних туркменских властей в наркотрафике и в сотрудничестве туркменбаши с талибами и чеченскими террористами, которые уже несколько лет звучат из уст оппозиционеров-эмигрантов, предъявил в Госдуме председатель Комитета по международным делам Дмитрий Рогоз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ередину сентября в Госдуме назначены новые слушания по российско-туркменскому конфликту. Июньские слушания уже привели к тому, что Туркмения была внесена в список стран, нерекомендованных для посещения российскими гражда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отя на переговорах в Ашхабаде российско-туркменской комиссии по вопросам гражданства туркменбаши вновь заявил, что русских в Туркмении притеснять никто не будет, широкая кампания в СМИ не должна остаться безрезультатной - нужна конкретная программа помощи соотечественникам со стороны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кто из них не отказался к 22 июня, как того желал диктатор, от российского гражданства. Изгои из страны туркменбаши вынуждены были сначала получать в Туркменском МИДе разрешительные визы на выезд, которые теперь отменены, а затем уже оформлять в российском посольстве визу на въез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щейки туркменбаши, собирающие информацию о гражданах России под видом работников различных коммунальных служб, и стукачи в домах вычисляли «иностранцев», которые по туркменским законам не имели прав на недвижимость, и конфисковали пустующие квартиры тех, кто уехал «на разведку» в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уркмении никаких перспектив для русских уже нет. Но уехать из страны тоже непросто. Продать квартиру - целая проблема. Билеты на самолёт в Москву распроданы на несколько месяцев вперёд. Пассажирский поезд в Россию не ходит уже давно. Железнодорожных контейнеров для отправки имущества не хватает... Но ежедневно сотни русских, предки которых жили здесь не одно столетие, кто продав квартиру за бесценок, а кто и бросив все имущество, навсегда уезжают из родных мест в Россию. Уезжают без надежды навестить когда-либо могилы близких. Если перед распадом Советского Союза русские составляли 13 процентов населения Туркмении, то в годы диктатуры их осталось лишь 4 процента. Кто же ответит за трагедию 100 тысяч человек, которые сохранили двойное гражданство, поверив, что Россия их никогда не оставит в беде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бственно, в притеснении русских в Туркмении нет ничего нового. Русская община, начинавшая ещё в 1994 году как лояльная режиму туркменбаши организация, так и не смогла добиться регистрации, и после нескольких лет полулегального существования была разгромлена властями. Её глава Анатолий Фомин был вынужден в 1998 году бежать из республ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епенно были закрыты все русские школы, за исключением одной в Ашхабаде. Ей было присвоено имя Пушкина. И это было разрекламировано как великое достижение. Русской молодёжи в Туркмении негде учиться: в вузах преподавание только на туркменском языке. За рубеж на учёбу русских не пуск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оязычное меньшинство подверглось методичному вытеснению из всех престижных сфер экономики и управления, а затем вообще было лишено возможности получить какую бы то ни было квалифицированную работу. Делопроизводство переведено на туркменский язык. Даже на самую скромную работу не берут без знания государственного языка и свода заповедей туркменбаши - «Рухнам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ередине 1990-х диктатура Ниязова не была столь жестокой и абсурдной. Однако безучастная позиция внешнего мира, геополитическая конкуренция России и США, которые в борьбе за влияние в Туркмении игнорировали вопиющие нарушения прав человека, позволили режиму укрепиться и действовать уже без оглядки на международное сообщество. И всё же сегодня о нарушении прав человека Ашхабадом во всеуслышание заговорили Вашингтон и ОБ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еноцид русских, которые многие годы были гарантом стабильности в Туркмении, - это лишь прелюдия дальнейшей трансформации «башизма» в фашиз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же предотвратить бед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ецептов сегодня и политиками, и журналистами высказывается немало. Одни - за мирное, дипломатическое решение политического скандала, притушенные угольки которого в любой момент могут разгореться с новой силой. Другие - за эвакуацию русских военными транспортными самолётами России. Третьи - за введение сил ООН. Четвёртые - за военную операцию России или США против диктатора: ведь наша страна входит в сферу их интере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рясь за лидерство в регионе, Ниязов уже давно перессорился с главами Казахстана и всех других, вышедших из «шинели» Советского Союза государств Центральной Азии. А виной всему - ленинский план межнационального размежевания Средней Азии 1924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защитники располагают огромным количеством фактов геноцида русских, узбеков и казахов в Туркмении. «Есть они теперь и у российских депутатов, - отмечает Леонид Комаровский. - Именно на их основе Госдума приняла своё заявление по Туркмении 20 июня 2003 года. Стоит ли говорить, что Ниязов скрыл содержание этого документа от туркменского народ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простые отношения у режима Ниязова также с Ираном и Турцией. Кровавые войны с иранцами остались в генетической памяти туркменского народа. Сегодня они вместе с турками активно внедряют в Туркмении исл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ряд ли мои земляки так уж сильно обрадуются и плану диктатора - заселить Туркмению после вытеснения русских этническими тур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ие, живущие в Туркмении, да и мы, туркмены, стали заложниками в борьбе за туркменский газ, которую ведут уже мною лет с транснациональными корпорациями российский «Газпром» и группа компаний «Итера». Именно голубое топливо приблизило нынешнюю гуманитарную катастроф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Если США, а вместе с ними их верные союзники англичане, которые некогда хотели поработить туркмен, устроят в республике второй Ирак, страна, уходящая сегодня всё </w:t>
      </w:r>
      <w:r>
        <w:rPr>
          <w:rFonts w:cs="Times New Roman"/>
          <w:bCs w:val="false"/>
          <w:color w:val="000000"/>
          <w:sz w:val="28"/>
          <w:szCs w:val="22"/>
        </w:rPr>
        <w:t>дальше и дальше в средневековье, будет ввергнута в новую пучину бе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В конце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2"/>
        </w:rPr>
        <w:t xml:space="preserve"> века, когда на Среднюю Азию зарились англичане, туркмены не имели своего государства, они были кочевниками. Племена враждовали не только с соседними странами, но и между собой. В иные годы болезни выкашивали людей целыми аулами. Лишь ханы, баи, муллы и единицы из бедноты были грамот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Россия не пустила Англию в Среднюю Азию и вывела наши народы из феодализма в капитализм, утверждающийся в то время в мире. Те, кто напоминает о былой «кровожадности русских», о резне под Геокдепе, мягко говоря, лукавят, молчат о подлости и коварстве текинцев, первыми проливших кровь. Они вырезали мирный русский торговый караван, направляющийся из Красноводска через Ахал в Бухару и Хиву. Это случилось после добровольного вхождения прикаспийских туркмен - йомудов в 80-е годы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2"/>
        </w:rPr>
        <w:t xml:space="preserve"> века в состав России и подписания мирного договора со всеми другими туркменскими племе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Что же оставалось делать России? Русскому генералу Скобелеву, освободителю Болгарии от турецкого ига, поручено было наказать обидчиков и навести в среднеазиатских землях порядок. Туркмения стала не колонией, а полноправной частью великой России - ее Закаспийской областью. Наряду с русской администрацией всеми правами пользовалась и местная знать. Народ продолжал исповедовать ислам, не запрещались ни туркменский язык, ни национальные традиции. Сегодня память генерала Скобелева предана анафеме», - пишет бывшей узник туркменского лагеря «Шагал» Батыр Мухамедов, автор книги «Башистский Гулаг». Еще в царское время с большим уважением к нашей национальной культуре относились многие выдающиеся представители русской интеллиг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азвивалась и экономика нашего края. Ни одна империя не вложила столько средств в окраины, как Россия в Туркмению и другие свои национальные территории. Русские построили все наши современные города, первые заводы и фабрики, школы, больницы, Среднеазиатскую железную дорогу, в том числе грандиозный железнодорожный мост через Амударью в районе Чарджо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дним словом, русские действительно стали нашими старшими братьями - что же тут плохого?! - и защитили нас не только от англичан, иранцев, Хивы и Бухары, но и от нищеты и болез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 сколько добра сделано для Туркмении русскими людьми в советское врем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месте с русскими сегодня покидают землю предков и имеющие российское гражданство туркмены, не желающие томиться в БАШИЛАГ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Туркмен в Туркмении тоже надо спасать! Так же, как и русских, узбеков, казахов ... Не молчи же, Россия, не отдаляйся от Туркмении! Ты нам ближе, чем США.</w:t>
      </w:r>
    </w:p>
    <w:p>
      <w:pPr>
        <w:pStyle w:val="Heading2"/>
        <w:ind w:firstLine="709"/>
        <w:rPr/>
      </w:pPr>
      <w:r>
        <w:rPr/>
        <w:t>Айдогды МУСАЕВ, кандидат исторических 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02:00Z</dcterms:created>
  <dc:creator>Крутов</dc:creator>
  <dc:description/>
  <dc:language>en-US</dc:language>
  <cp:lastModifiedBy>Крутов</cp:lastModifiedBy>
  <dcterms:modified xsi:type="dcterms:W3CDTF">2003-08-22T06:14:00Z</dcterms:modified>
  <cp:revision>1</cp:revision>
  <dc:subject/>
  <dc:title>Туркмения</dc:title>
</cp:coreProperties>
</file>